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832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205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111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472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918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987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282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374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199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2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185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307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93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