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059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56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25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14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07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29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912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350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944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352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84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004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978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58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97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89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269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