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850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55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84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53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85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83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62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77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09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25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91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345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66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95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