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5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68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7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359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716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459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376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36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56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7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50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