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215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213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72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579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1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701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195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780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194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203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651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028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105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313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165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06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640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