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172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62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675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042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522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840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538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151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023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79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043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072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535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01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325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