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870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090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8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621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16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56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117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25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86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03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0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18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34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