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13384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43964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12692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86509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81153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85172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52449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64047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62926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82701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78646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01622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22547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87190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6336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85134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03174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