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496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830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568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12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499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096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65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2691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256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32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123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050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108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275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131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