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435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252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83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062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423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705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937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071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950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095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520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303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184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