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85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556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76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065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99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33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85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22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702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03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67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604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235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145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71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72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47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