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31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54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762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596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773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06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105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089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42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296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13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17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76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347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902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