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836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44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911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72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790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206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114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251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593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068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395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21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353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