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38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89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96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3228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140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843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365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553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694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3131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5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59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08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5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771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46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737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