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983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33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074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896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924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597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185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19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426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990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7154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7836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827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6935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2775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