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917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125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6008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96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220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447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614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4541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121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944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380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01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39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