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4072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3371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541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7490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6585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1732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0136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2690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3240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2716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401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364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2252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022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4738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5270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4867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