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169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94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297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029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21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586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281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299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268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801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216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479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349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162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35574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