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450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38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023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853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486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504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161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304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176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533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035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219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053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