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307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53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081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51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364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46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877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51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255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865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8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6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49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38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01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6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