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877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573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024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768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491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559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19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580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880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931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142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186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178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694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