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2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84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1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36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492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05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929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2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89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20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9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5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801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