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840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58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129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749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877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17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16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61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00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54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2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647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752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232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24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294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02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