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176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05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75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966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69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2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758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03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3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25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73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39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43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83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65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