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4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375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04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98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16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01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36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801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4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19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4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27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23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