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52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519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844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94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50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614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956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995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34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07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87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5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38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355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34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081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4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