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63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80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004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386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1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7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79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301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878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42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735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6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117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843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