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552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645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896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257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997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839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935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51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988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450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400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468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168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