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316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969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322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007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918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205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425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064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599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516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410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126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898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500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463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521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342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