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37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0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499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97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05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73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155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19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05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690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150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93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833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77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695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