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26051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65217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69667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02989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313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6683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83322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98198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23855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45856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56615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21869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87404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