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65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799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863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83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51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506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59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408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00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493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47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352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780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217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641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81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