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77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639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1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494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45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70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70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05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0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99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44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278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673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65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