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548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10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689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795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2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30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80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604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672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405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6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74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83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