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760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619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097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24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733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919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75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95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2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28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878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73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418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68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044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554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69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