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804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306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478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327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731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539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162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185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92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886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644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583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188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3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943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