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10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57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7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5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72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41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335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60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55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02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3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1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263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