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976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754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223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368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803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772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199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730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123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088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373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196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419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80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818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016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110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