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07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1710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817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545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904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631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332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936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457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260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465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952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355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823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59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