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5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28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69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34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93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58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77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7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93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9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28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0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