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73356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3252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6408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68918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39078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7594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2007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7925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6288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8942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006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196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03135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0062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9446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832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30474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