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5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1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956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45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75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44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36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29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87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13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122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15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0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30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347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