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0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45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91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72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24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55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64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72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860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72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0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37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45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