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918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484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871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928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558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253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722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842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793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198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735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320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712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987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81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082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468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