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949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193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490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661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51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365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097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412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810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206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636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517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70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147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639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