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1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9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22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11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57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36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94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108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2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54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5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42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94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