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80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007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389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732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092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8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7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284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244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4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136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7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059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158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79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0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53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