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458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452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057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767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723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598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21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779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623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940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106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626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51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235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907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