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902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248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596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164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414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346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027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99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899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364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86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514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51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