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323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835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386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35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05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290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65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04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971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35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49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878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25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17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15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69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38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